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ner1"/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181735" cy="11131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14363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363345" cy="102044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143635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ner1"/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236980" cy="86677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181735" cy="1181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189990" cy="894080"/>
            <wp:effectExtent l="0" t="0" r="0" b="0"/>
            <wp:docPr id="7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247775" cy="943610"/>
            <wp:effectExtent l="0" t="0" r="0" b="0"/>
            <wp:docPr id="8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981710" cy="1236980"/>
            <wp:effectExtent l="0" t="0" r="0" b="0"/>
            <wp:docPr id="9" name="Image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104900" cy="1094105"/>
            <wp:effectExtent l="0" t="0" r="0" b="0"/>
            <wp:docPr id="10" name="Image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209675" cy="894080"/>
            <wp:effectExtent l="0" t="0" r="0" b="0"/>
            <wp:docPr id="11" name="Image1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428750" cy="970915"/>
            <wp:effectExtent l="0" t="0" r="0" b="0"/>
            <wp:docPr id="12" name="Image1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209675" cy="1009015"/>
            <wp:effectExtent l="0" t="0" r="0" b="0"/>
            <wp:docPr id="13" name="Image1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228725" cy="981710"/>
            <wp:effectExtent l="0" t="0" r="0" b="0"/>
            <wp:docPr id="14" name="Image1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417955" cy="1256030"/>
            <wp:effectExtent l="0" t="0" r="0" b="0"/>
            <wp:docPr id="15" name="Image1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8"/>
          <w:szCs w:val="18"/>
          <w:lang w:val="en"/>
        </w:rPr>
        <w:drawing>
          <wp:inline distT="0" distB="0" distL="0" distR="0">
            <wp:extent cx="1275080" cy="742950"/>
            <wp:effectExtent l="0" t="0" r="0" b="0"/>
            <wp:docPr id="16" name="Image1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ner1">
    <w:name w:val="inne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aol.com/aol/redir?src=image&amp;requestId=9c8219cecab40aea&amp;clickedItemRank=12&amp;userQuery=church&amp;clickedItemURN=imageDetails%3FinvocationType%3DimageDetails%26query%3Dchurch%26img%3Dhttp%253A%252F%252Fwww.fourthchurch.org%252FGraphics%252Fchurch1914.jpg%26site%3D%26host%3Dhttp%253A%252F%252Fwww.fourthchurch.org%252Fhistory.html%26width%3D124%26height%3D117%26thumbUrl%3Dhttp%253A%252F%252Fimages-partners-tbn.google.com%252Fimages%253Fq%253Dtbn%253AhqaBEa3XdS3eTM%253Awww.fourthchurch.org%252FGraphics%252Fchurch1914.jpg%26b%3Dimage%253FinvocationType%253Dtopsearchbox.image%2526query%253Dchurch&amp;moduleId=image_results.jsp.M&amp;obUrl=imageDetails%3FinvocationType%3DimageDetails%26query%3Dchurch%26img%3Dhttp%253A%252F%252Fwww.fourthchurch.org%252FGraphics%252Fchurch1914.jpg%26site%3D%26host%3Dhttp%253A%252F%252Fwww.fourthchurch.org%252Fhistory.html%26width%3D124%26height%3D117%26thumbUrl%3Dhttp%253A%252F%252Fimages-partners-tbn.google.com%252Fimages%253Fq%253Dtbn%253AhqaBEa3XdS3eTM%253Awww.fourthchurch.org%252FGraphics%252Fchurch1914.jpg%26b%3Dimage%253Fchurch&amp;clickedItemDescription=Image%20Result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search.aol.com/aol/redir?src=image&amp;requestId=b53d5be2cf70971a&amp;clickedItemRank=11&amp;userQuery=film&amp;clickedItemURN=imageDetails%3FinvocationType%3DimageDetails%26query%3Dfilm%26img%3Dhttp%253A%252F%252Fwww.theihs.org%252Frepository%252FimgLib%252FPrograms_Production_IHS_MFA_film_reels.jpg%26site%3D%26host%3Dhttp%253A%252F%252Fwww.theihs.org%252FContentDetails.aspx%253Fid%253D226%26width%3D143%26height%3D107%26thumbUrl%3Dhttp%253A%252F%252Fimages-partners-tbn.google.com%252Fimages%253Fq%253Dtbn%253ARdJO2CFesLSb4M%253Awww.theihs.org%252Frepository%252FimgLib%252FPrograms_Production_IHS_MFA_film_reels.jpg%26b%3Dimage%253Fquery%253Dfilm%2526page%253D3%2526displayCount%253D20%2526invocationType%253Dtopsearchbox.image%2526clickstreamid%253D-4749105944127536572&amp;moduleId=image_results.jsp.M&amp;obUrl=imageDetails%3FinvocationType%3DimageDetails%26query%3Dfilm%26img%3Dhttp%253A%252F%252Fwww.theihs.org%252Frepository%252FimgLib%252FPrograms_Production_IHS_MFA_film_reels.jpg%26site%3D%26host%3Dhttp%253A%252F%252Fwww.theihs.org%252FContentDetails.aspx%253Fid%253D226%26width%3D143%26height%3D107%26thumbUrl%3Dhttp%253A%252F%252Fimages-partners-tbn.google.com%252Fimages%253Fq%253Dtbn%253ARdJO2CFesLSb4M%253Awww.theihs.org%252Frepository%252FimgLib%252FPrograms_Production_IHS_MFA_film_reels.jpg%26b%3Dimage%253Ffilm&amp;clickedItemDescription=Image%20Results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search.aol.com/aol/redir?src=image&amp;requestId=ddfc96acd5c681f0&amp;clickedItemRank=6&amp;userQuery=family&amp;clickedItemURN=imageDetails%3FinvocationType%3DimageDetails%26query%3Dfamily%26img%3Dhttp%253A%252F%252Fdss.sd.gov%252Fimages%252Fphotos%252FAfrican%252520Family.jpg%26site%3D%26host%3Dhttp%253A%252F%252Fdss.sd.gov%252Ftanf%252F%26width%3D130%26height%3D91%26thumbUrl%3Dhttp%253A%252F%252Fimages-partners-tbn.google.com%252Fimages%253Fq%253Dtbn%253AcMOKYHXWot4sqM%253Adss.sd.gov%252Fimages%252Fphotos%252FAfrican%25252520Family.jpg%26b%3Dimage%253FinvocationType%253Dtopsearchbox.image%2526query%253Dfamily&amp;moduleId=image_results.jsp.M&amp;obUrl=imageDetails%3FinvocationType%3DimageDetails%26query%3Dfamily%26img%3Dhttp%253A%252F%252Fdss.sd.gov%252Fimages%252Fphotos%252FAfrican%252520Family.jpg%26site%3D%26host%3Dhttp%253A%252F%252Fdss.sd.gov%252Ftanf%252F%26width%3D130%26height%3D91%26thumbUrl%3Dhttp%253A%252F%252Fimages-partners-tbn.google.com%252Fimages%253Fq%253Dtbn%253AcMOKYHXWot4sqM%253Adss.sd.gov%252Fimages%252Fphotos%252FAfrican%25252520Family.jpg%26b%3Dimage%253Ffamily&amp;clickedItemDescription=Image%20Results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search.aol.com/aol/redir?src=image&amp;requestId=54989148355693fc&amp;clickedItemRank=15&amp;userQuery=books&amp;clickedItemURN=imageDetails%3FinvocationType%3DimageDetails%26query%3Dbooks%26img%3Dhttp%253A%252F%252Fwww.aiatsis.gov.au%252F__data%252Fassets%252Fimage%252F3709%252FRare_Books_2.JPG%26site%3D%26host%3Dhttp%253A%252F%252Fwww.aiatsis.gov.au%252Flibrary%252Faccessing_the_collections%252Frare_book_collections%26width%3D125%26height%3D94%26thumbUrl%3Dhttp%253A%252F%252Fimages-partners-tbn.google.com%252Fimages%253Fq%253Dtbn%253AN8PUvI48JOdIpM%253Awww.aiatsis.gov.au%252F__data%252Fassets%252Fimage%252F3709%252FRare_Books_2.JPG%26b%3Dimage%253FinvocationType%253Dbottomsearchbox.image%2526query%253Dbooks&amp;moduleId=image_results.jsp.M&amp;obUrl=imageDetails%3FinvocationType%3DimageDetails%26query%3Dbooks%26img%3Dhttp%253A%252F%252Fwww.aiatsis.gov.au%252F__data%252Fassets%252Fimage%252F3709%252FRare_Books_2.JPG%26site%3D%26host%3Dhttp%253A%252F%252Fwww.aiatsis.gov.au%252Flibrary%252Faccessing_the_collections%252Frare_book_collections%26width%3D125%26height%3D94%26thumbUrl%3Dhttp%253A%252F%252Fimages-partners-tbn.google.com%252Fimages%253Fq%253Dtbn%253AN8PUvI48JOdIpM%253Awww.aiatsis.gov.au%252F__data%252Fassets%252Fimage%252F3709%252FRare_Books_2.JPG%26b%3Dimage%253Fbooks&amp;clickedItemDescription=Image%20Results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search.aol.com/aol/redir?src=image&amp;requestId=c94f916a9ca71c44&amp;clickedItemRank=16&amp;userQuery=community&amp;clickedItemURN=imageDetails%3FinvocationType%3DimageDetails%26query%3Dcommunity%26img%3Dhttp%253A%252F%252Fwww.cw.cma.nsw.gov.au%252Fphotos%252FCWCMA_People_Community.jpg%26site%3D%26host%3Dhttp%253A%252F%252Fwww.cw.cma.nsw.gov.au%252Fcwcma_community.htm%26width%3D131%26height%3D99%26thumbUrl%3Dhttp%253A%252F%252Fimages-partners-tbn.google.com%252Fimages%253Fq%253Dtbn%253AMoFrgBVhaaAkwM%253Awww.cw.cma.nsw.gov.au%252Fphotos%252FCWCMA_People_Community.jpg%26b%3Dimage%253Fquery%253Dcommunity%2526page%253D2%2526invocationType%253Dtopsearchbox.image%2526clickstreamid%253D-4749105944127536572%2526displayCount%253D20&amp;moduleId=image_results.jsp.M&amp;obUrl=imageDetails%3FinvocationType%3DimageDetails%26query%3Dcommunity%26img%3Dhttp%253A%252F%252Fwww.cw.cma.nsw.gov.au%252Fphotos%252FCWCMA_People_Community.jpg%26site%3D%26host%3Dhttp%253A%252F%252Fwww.cw.cma.nsw.gov.au%252Fcwcma_community.htm%26width%3D131%26height%3D99%26thumbUrl%3Dhttp%253A%252F%252Fimages-partners-tbn.google.com%252Fimages%253Fq%253Dtbn%253AMoFrgBVhaaAkwM%253Awww.cw.cma.nsw.gov.au%252Fphotos%252FCWCMA_People_Community.jpg%26b%3Dimage%253Fcommunity&amp;clickedItemDescription=Image%20Results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search.aol.com/aol/redir?src=image&amp;requestId=8d8c91dd5ae12adc&amp;clickedItemRank=5&amp;userQuery=fireman&amp;clickedItemURN=imageDetails%3FinvocationType%3DimageDetails%26query%3Dfireman%26img%3Dhttp%253A%252F%252Fwww.currierandives.info%252Ffire%252Ffireman.gif%26site%3D%26host%3Dhttp%253A%252F%252Fwww.currierandives.info%252Ffire%252F%26width%3D103%26height%3D130%26thumbUrl%3Dhttp%253A%252F%252Fimages-partners-tbn.google.com%252Fimages%253Fq%253Dtbn%253AzHWzL67OJ9L3RM%253Awww.currierandives.info%252Ffire%252Ffireman.gif%26b%3Dimage%253Fquery%253Dfireman%2526page%253D4%2526displayCount%253D20%2526invocationType%253Dtopsearchbox.image%2526clickstreamid%253D-4749105944127536572&amp;moduleId=image_results.jsp.M&amp;obUrl=imageDetails%3FinvocationType%3DimageDetails%26query%3Dfireman%26img%3Dhttp%253A%252F%252Fwww.currierandives.info%252Ffire%252Ffireman.gif%26site%3D%26host%3Dhttp%253A%252F%252Fwww.currierandives.info%252Ffire%252F%26width%3D103%26height%3D130%26thumbUrl%3Dhttp%253A%252F%252Fimages-partners-tbn.google.com%252Fimages%253Fq%253Dtbn%253AzHWzL67OJ9L3RM%253Awww.currierandives.info%252Ffire%252Ffireman.gif%26b%3Dimage%253Ffireman&amp;clickedItemDescription=Image%20Results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search.aol.com/aol/redir?src=image&amp;requestId=42c68620367b8f6b&amp;clickedItemRank=2&amp;userQuery=fire+chief&amp;clickedItemURN=imageDetails%3FinvocationType%3DimageDetails%26query%3Dfire%2Bchief%26img%3Dhttp%253A%252F%252Fwww.ci.bend.or.us%252Fdepts%252Ffire%252Fimages%252FBaxter_and_Edwards_fire_2.jpg%26site%3D%26host%3Dhttp%253A%252F%252Fwww.ci.bend.or.us%252Fdepts%252Ffire%252Findex.html%26width%3D116%26height%3D115%26thumbUrl%3Dhttp%253A%252F%252Fimages-partners-tbn.google.com%252Fimages%253Fq%253Dtbn%253AXWHz4Ivc7sjKlM%253Awww.ci.bend.or.us%252Fdepts%252Ffire%252Fimages%252FBaxter_and_Edwards_fire_2.jpg%26b%3Dimage%253FinvocationType%253Dtopsearchbox.image%2526query%253Dfire%252Bchief&amp;moduleId=image_results.jsp.M&amp;obUrl=imageDetails%3FinvocationType%3DimageDetails%26query%3Dfire%2Bchief%26img%3Dhttp%253A%252F%252Fwww.ci.bend.or.us%252Fdepts%252Ffire%252Fimages%252FBaxter_and_Edwards_fire_2.jpg%26site%3D%26host%3Dhttp%253A%252F%252Fwww.ci.bend.or.us%252Fdepts%252Ffire%252Findex.html%26width%3D116%26height%3D115%26thumbUrl%3Dhttp%253A%252F%252Fimages-partners-tbn.google.com%252Fimages%253Fq%253Dtbn%253AXWHz4Ivc7sjKlM%253Awww.ci.bend.or.us%252Fdepts%252Ffire%252Fimages%252FBaxter_and_Edwards_fire_2.jpg%26b%3Dimage%253Ffire%252Bchief&amp;clickedItemDescription=Image%20Results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search.aol.com/aol/redir?src=image&amp;requestId=fd3abf9e22a189d2&amp;clickedItemRank=3&amp;userQuery=radio+personnel&amp;clickedItemURN=imageDetails%3FinvocationType%3DimageDetails%26query%3Dradio%2Bpersonnel%26img%3Dhttp%253A%252F%252Fjproc.ca%252Frrp%252Falert_personal_satlink.jpg%26site%3D%26host%3Dhttp%253A%252F%252Fjproc.ca%252Frrp%252Falert.html%26width%3D127%26height%3D94%26thumbUrl%3Dhttp%253A%252F%252Fimages-partners-tbn.google.com%252Fimages%253Fq%253Dtbn%253ALlSNdenY_1C0qM%253Ajproc.ca%252Frrp%252Falert_personal_satlink.jpg%26b%3Dimage%253Fquery%253Dradio%252Bpersonnel%2526page%253D2%2526invocationType%253Dtopsearchbox.image%2526clickstreamid%253D-4749105944127536572%2526displayCount%253D20&amp;moduleId=image_results.jsp.M&amp;obUrl=imageDetails%3FinvocationType%3DimageDetails%26query%3Dradio%2Bpersonnel%26img%3Dhttp%253A%252F%252Fjproc.ca%252Frrp%252Falert_personal_satlink.jpg%26site%3D%26host%3Dhttp%253A%252F%252Fjproc.ca%252Frrp%252Falert.html%26width%3D127%26height%3D94%26thumbUrl%3Dhttp%253A%252F%252Fimages-partners-tbn.google.com%252Fimages%253Fq%253Dtbn%253ALlSNdenY_1C0qM%253Ajproc.ca%252Frrp%252Falert_personal_satlink.jpg%26b%3Dimage%253Fradio%252Bpersonnel&amp;clickedItemDescription=Image%20Results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search.aol.com/aol/redir?src=image&amp;requestId=5b6ad2a80604b2df&amp;clickedItemRank=16&amp;userQuery=fire+truck&amp;clickedItemURN=imageDetails%3FinvocationType%3DimageDetails%26query%3Dfire%2Btruck%26img%3Dhttp%253A%252F%252Fwww.missouriinjurylawblog.com%252FSt%252520Louis%252520Personal%252520Injury%252520Lawyer%252520-%252520Illinois%252520Injury%252520Attorney%252520-%252520Firetruck.jpg%26site%3D%26host%3Dhttp%253A%252F%252Fwww.missouriinjurylawblog.com%252F2007%252F11%252Fmissouri_truck_accident_fire_t.html%26width%3D150%26height%3D102%26thumbUrl%3Dhttp%253A%252F%252Fimages-partners-tbn.google.com%252Fimages%253Fq%253Dtbn%253AEzEx0j970UfN3M%253Awww.missouriinjurylawblog.com%252FSt%25252520Louis%25252520Personal%25252520Injury%25252520Lawyer%25252520-%25252520Illinois%25252520Injury%25252520Attorney%25252520-%25252520Firetruck.jpg%26b%3Dimage%253FinvocationType%253Dtopsearchbox.image%2526query%253Dfire%252Btruck&amp;moduleId=image_results.jsp.M&amp;obUrl=imageDetails%3FinvocationType%3DimageDetails%26query%3Dfire%2Btruck%26img%3Dhttp%253A%252F%252Fwww.missouriinjurylawblog.com%252FSt%252520Louis%252520Personal%252520Injury%252520Lawyer%252520-%252520Illinois%252520Injury%252520Attorney%252520-%252520Firetruck.jpg%26site%3D%26host%3Dhttp%253A%252F%252Fwww.missouriinjurylawblog.com%252F2007%252F11%252Fmissouri_truck_accident_fire_t.html%26width%3D150%26height%3D102%26thumbUrl%3Dhttp%253A%252F%252Fimages-partners-tbn.google.com%252Fimages%253Fq%253Dtbn%253AEzEx0j970UfN3M%253Awww.missouriinjurylawblog.com%252FSt%25252520Louis%25252520Personal%25252520Injury%25252520Lawyer%25252520-%25252520Illinois%25252520Injury%25252520Attorney%25252520-%25252520Firetruck.jpg%26b%3Dimage%253Ffire%252Btruck&amp;clickedItemDescription=Image%20Results" TargetMode="External"/><Relationship Id="rId23" Type="http://schemas.openxmlformats.org/officeDocument/2006/relationships/image" Target="media/image13.jpeg"/><Relationship Id="rId24" Type="http://schemas.openxmlformats.org/officeDocument/2006/relationships/hyperlink" Target="http://search.aol.com/aol/redir?src=image&amp;requestId=ac6f389f2395ebb1&amp;clickedItemRank=19&amp;userQuery=globe&amp;clickedItemURN=imageDetails%3FinvocationType%3DimageDetails%26query%3Dglobe%26img%3Dhttp%253A%252F%252Fwww.gadgetgrid.com%252Fwp-content%252Fuploads%252F2007%252F11%252Filluminated-rotating-universe-tabletop-globe-night.jpg%26site%3D%26host%3Dhttp%253A%252F%252Fwww.gadgetgrid.com%252F2007%252F11%252F19%252Filluminated-rotating-universe-tabletop-globe%252F%26width%3D127%26height%3D106%26thumbUrl%3Dhttp%253A%252F%252Fimages-partners-tbn.google.com%252Fimages%253Fq%253Dtbn%253APMCrTxw_ZKfuFM%253Awww.gadgetgrid.com%252Fwp-content%252Fuploads%252F2007%252F11%252Filluminated-rotating-universe-tabletop-globe-night.jpg%26b%3Dimage%253FinvocationType%253Dtopsearchbox.image%2526query%253Dglobe&amp;moduleId=image_results.jsp.M&amp;obUrl=imageDetails%3FinvocationType%3DimageDetails%26query%3Dglobe%26img%3Dhttp%253A%252F%252Fwww.gadgetgrid.com%252Fwp-content%252Fuploads%252F2007%252F11%252Filluminated-rotating-universe-tabletop-globe-night.jpg%26site%3D%26host%3Dhttp%253A%252F%252Fwww.gadgetgrid.com%252F2007%252F11%252F19%252Filluminated-rotating-universe-tabletop-globe%252F%26width%3D127%26height%3D106%26thumbUrl%3Dhttp%253A%252F%252Fimages-partners-tbn.google.com%252Fimages%253Fq%253Dtbn%253APMCrTxw_ZKfuFM%253Awww.gadgetgrid.com%252Fwp-content%252Fuploads%252F2007%252F11%252Filluminated-rotating-universe-tabletop-globe-night.jpg%26b%3Dimage%253Fglobe&amp;clickedItemDescription=Image%20Results" TargetMode="External"/><Relationship Id="rId25" Type="http://schemas.openxmlformats.org/officeDocument/2006/relationships/image" Target="media/image14.jpeg"/><Relationship Id="rId26" Type="http://schemas.openxmlformats.org/officeDocument/2006/relationships/hyperlink" Target="http://search.aol.com/aol/redir?src=image&amp;requestId=42c68620367b91b8&amp;clickedItemRank=1&amp;userQuery=german+burning&amp;clickedItemURN=imageDetails%3FinvocationType%3DimageDetails%26query%3Dgerman%2Bburning%26img%3Dhttp%253A%252F%252Ffcit.usf.edu%252FHOLOCAUST%252Fgifs%252F01622.gif%26site%3D%26host%3Dhttp%253A%252F%252Ffcit.usf.edu%252FHOLOCAUST%252Fgallery%252F01622.htm%26width%3D129%26height%3D103%26thumbUrl%3Dhttp%253A%252F%252Fimages-partners-tbn.google.com%252Fimages%253Fq%253Dtbn%253Ae-wgnhLHS04D-M%253Afcit.usf.edu%252FHOLOCAUST%252Fgifs%252F01622.gif%26b%3Dimage%253FinvocationType%253Dtopsearchbox.image%2526query%253Dgerman%252Bburning&amp;moduleId=image_results.jsp.M&amp;obUrl=imageDetails%3FinvocationType%3DimageDetails%26query%3Dgerman%2Bburning%26img%3Dhttp%253A%252F%252Ffcit.usf.edu%252FHOLOCAUST%252Fgifs%252F01622.gif%26site%3D%26host%3Dhttp%253A%252F%252Ffcit.usf.edu%252FHOLOCAUST%252Fgallery%252F01622.htm%26width%3D129%26height%3D103%26thumbUrl%3Dhttp%253A%252F%252Fimages-partners-tbn.google.com%252Fimages%253Fq%253Dtbn%253Ae-wgnhLHS04D-M%253Afcit.usf.edu%252FHOLOCAUST%252Fgifs%252F01622.gif%26b%3Dimage%253Fgerman%252Bburning&amp;clickedItemDescription=Image%20Results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search.aol.com/aol/redir?src=image&amp;requestId=fd3abf9e22a18cae&amp;clickedItemRank=16&amp;userQuery=book+burning&amp;clickedItemURN=imageDetails%3FinvocationType%3DimageDetails%26query%3Dbook%2Bburning%26img%3Dhttp%253A%252F%252Fwww.marcdatabase.com%252F%257Elemur%252Flemur.com%252Flibrary-of-antiquarian-technology%252Fbook-burning-cut-1200-scale-1001x889.jpg%26site%3D%26host%3Dhttp%253A%252F%252Fwww.marcdatabase.com%252F%257Elemur%252Flemur.com%252Flibrary-of-antiquarian-technology%252F%26width%3D149%26height%3D132%26thumbUrl%3Dhttp%253A%252F%252Fimages-partners-tbn.google.com%252Fimages%253Fq%253Dtbn%253Abejl-GH25iYOwM%253Awww.marcdatabase.com%252F%257Elemur%252Flemur.com%252Flibrary-of-antiquarian-technology%252Fbook-burning-cut-1200-scale-1001x889.jpg%26b%3Dimage%253FinvocationType%253Dtopsearchbox.image%2526query%253Dbook%252Bburning&amp;moduleId=image_results.jsp.M&amp;obUrl=imageDetails%3FinvocationType%3DimageDetails%26query%3Dbook%2Bburning%26img%3Dhttp%253A%252F%252Fwww.marcdatabase.com%252F%257Elemur%252Flemur.com%252Flibrary-of-antiquarian-technology%252Fbook-burning-cut-1200-scale-1001x889.jpg%26site%3D%26host%3Dhttp%253A%252F%252Fwww.marcdatabase.com%252F%257Elemur%252Flemur.com%252Flibrary-of-antiquarian-technology%252F%26width%3D149%26height%3D132%26thumbUrl%3Dhttp%253A%252F%252Fimages-partners-tbn.google.com%252Fimages%253Fq%253Dtbn%253Abejl-GH25iYOwM%253Awww.marcdatabase.com%252F%257Elemur%252Flemur.com%252Flibrary-of-antiquarian-technology%252Fbook-burning-cut-1200-scale-1001x889.jpg%26b%3Dimage%253Fbook%252Bburning&amp;clickedItemDescription=Image%20Results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search.aol.com/aol/redir?src=image&amp;requestId=57c140cc3873139f&amp;clickedItemRank=11&amp;userQuery=radio&amp;clickedItemURN=imageDetails%3FinvocationType%3DimageDetails%26query%3Dradio%26img%3Dhttp%253A%252F%252Fwww.shinyshiny.tv%252Fpure%252520digital%252520radio.jpg%26site%3D%26host%3Dhttp%253A%252F%252Fwww.shinyshiny.tv%252Fradios%252F%26width%3D134%26height%3D78%26thumbUrl%3Dhttp%253A%252F%252Fimages-partners-tbn.google.com%252Fimages%253Fq%253Dtbn%253AuNGRtlmt3LOteM%253Awww.shinyshiny.tv%252Fpure%25252520digital%25252520radio.jpg%26b%3Dimage%253FinvocationType%253Dtopsearchbox.image%2526query%253Dradio&amp;moduleId=image_results.jsp.M&amp;obUrl=imageDetails%3FinvocationType%3DimageDetails%26query%3Dradio%26img%3Dhttp%253A%252F%252Fwww.shinyshiny.tv%252Fpure%252520digital%252520radio.jpg%26site%3D%26host%3Dhttp%253A%252F%252Fwww.shinyshiny.tv%252Fradios%252F%26width%3D134%26height%3D78%26thumbUrl%3Dhttp%253A%252F%252Fimages-partners-tbn.google.com%252Fimages%253Fq%253Dtbn%253AuNGRtlmt3LOteM%253Awww.shinyshiny.tv%252Fpure%25252520digital%25252520radio.jpg%26b%3Dimage%253Fradio&amp;clickedItemDescription=Image%20Results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08:00Z</dcterms:created>
  <dc:creator>Michelle</dc:creator>
  <dc:description/>
  <cp:keywords/>
  <dc:language>en-US</dc:language>
  <cp:lastModifiedBy>Michelle</cp:lastModifiedBy>
  <dcterms:modified xsi:type="dcterms:W3CDTF">2008-05-03T04:24:00Z</dcterms:modified>
  <cp:revision>1</cp:revision>
  <dc:subject/>
  <dc:title>    </dc:title>
</cp:coreProperties>
</file>